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1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4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2 2 2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5"/>
        <w:gridCol w:w="1118"/>
        <w:gridCol w:w="900"/>
        <w:gridCol w:w="789"/>
        <w:gridCol w:w="4384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970"/>
        <w:gridCol w:w="971"/>
        <w:gridCol w:w="472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им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 Олена, Кривоног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8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